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r Colleagu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s is “The Purple Box,” as promised.  </w:t>
      </w:r>
      <w:r>
        <w:rPr>
          <w:sz w:val="20"/>
          <w:szCs w:val="20"/>
          <w:u w:val="single"/>
        </w:rPr>
        <w:t>At a minimum</w:t>
      </w:r>
      <w:r>
        <w:rPr>
          <w:sz w:val="20"/>
          <w:szCs w:val="20"/>
        </w:rPr>
        <w:t xml:space="preserve">, your Writing Team needs to include coverage of all specialties within the discipline.  </w:t>
      </w:r>
      <w:r>
        <w:rPr>
          <w:sz w:val="20"/>
          <w:szCs w:val="20"/>
          <w:u w:val="single"/>
        </w:rPr>
        <w:t>Writers will likely work across grade levels most of the time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b/>
          <w:bCs/>
          <w:sz w:val="20"/>
          <w:szCs w:val="20"/>
        </w:rPr>
        <w:t>Music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sic Theat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sic Appreci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it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boa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chn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nd Engineer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zz B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chest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or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urhythmi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E Certification/Teaching Experienc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>
          <w:b/>
          <w:bCs/>
          <w:sz w:val="20"/>
          <w:szCs w:val="20"/>
        </w:rPr>
        <w:t>Theatre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a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istory and Literat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gecraf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prehensive Theat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rec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stume Desig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ke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ice and Di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chn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provis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me and Mov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E Certification/Teaching Experienc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b/>
          <w:bCs/>
          <w:sz w:val="20"/>
          <w:szCs w:val="20"/>
        </w:rPr>
        <w:t>Dance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thn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chniq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ll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oreography/Perform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ert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ce for Students w/ Disabil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istory/Appreci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estheti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inesi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e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rap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ESE Certification/Teaching Experienc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/>
      </w:pPr>
      <w:r>
        <w:rPr>
          <w:b/>
          <w:bCs/>
          <w:sz w:val="20"/>
          <w:szCs w:val="20"/>
        </w:rPr>
        <w:t>Visual Art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t Appreciation/History/Criticis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D A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D A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t in Other Cultu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t and Desig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ramics/Potte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chnology and Applications to Design/Printmaking/Pain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tfol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aw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in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bric/Texti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phic Desig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wel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ltimed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ual Techn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nematograp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hotograp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 cour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ntmak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ulpt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mercial A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chitect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terior Desig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E Certification/Teaching Experience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idenceParagraph">
    <w:name w:val="Evidence Paragraph"/>
    <w:basedOn w:val="Normal"/>
    <w:qFormat/>
    <w:pPr>
      <w:spacing w:before="40" w:after="40"/>
      <w:ind w:left="144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0:50:00Z</dcterms:created>
  <dc:creator>linda.lovins</dc:creator>
  <dc:description/>
  <cp:keywords/>
  <dc:language>en-US</dc:language>
  <cp:lastModifiedBy>linda.lovins</cp:lastModifiedBy>
  <dcterms:modified xsi:type="dcterms:W3CDTF">2010-03-26T01:42:00Z</dcterms:modified>
  <cp:revision>5</cp:revision>
  <dc:subject/>
  <dc:title>Dear Colleagues:</dc:title>
</cp:coreProperties>
</file>